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Cadre réglementaire</w:t>
      </w:r>
    </w:p>
    <w:p>
      <w:pPr>
        <w:pStyle w:val="Normal"/>
        <w:ind w:right="425" w:hanging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right="425" w:hanging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right="425" w:hanging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4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Le Collège National et les Collèges Régionaux des Instructeurs : comment sont ils constitués et quel est leur rôle ? </w:t>
      </w:r>
      <w:r>
        <w:rPr>
          <w:rFonts w:cs="Comic Sans MS" w:ascii="Comic Sans MS" w:hAnsi="Comic Sans MS"/>
          <w:b/>
          <w:sz w:val="16"/>
          <w:szCs w:val="16"/>
        </w:rPr>
        <w:t>(2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collèges des Instructeurs Fédéraux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 sont constitués de cadres du plus haut niveau technique, nommés pour participer aux travaux du collège.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Collège des Instructeurs Régionaux - CTR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Collège des Instructeurs Nationaux - CTN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Il se compose des Instructeurs Nationaux en titre, hors classe, honoraires ou experts, Des instructeurs Régionaux en titre et honoraires,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à jour de leurs obligations régionales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Instructeurs Nationaux en titre, hors classe, honoraires ou experts - à jour de leurs obligations nationales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Proposer des sujets d’examens pour les brevets guide de palanquée et moniteur fédé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Participer et représenter la CTR aux stages et examens relevant de son domaine de compét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S’approprier les évolutions et les modifications techniques et pédagogiques émanant de la CT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Émettre un avis sur tout sujet technique et pédagog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Constituer des groupes de travail sur l’évolution de la plongé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Participation aux stages et examens régionau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 xml:space="preserve">Travaillent sur </w:t>
            </w: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l'évolution des formations sous le contrôle de la CTR. Ces propositions remontent ensuite au niveau national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Proposer des procédures de déroulement des épreuves des examens fédérau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Proposer des sujets d’examen pour les brevets de Moniteur Fédé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Emettre un avis sur tout sujet débattu en CTN, à la demande du présid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Proposer et conduire des recherches en matière d’enseignement de la plongé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Emettre un avis sur le mode d’utilisation de certains matériels de plongée et dénoncer des principes de fonctionnement susceptibles de présenter un ris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Constituer des groupes de travail chargés de l’étude de sujets particuli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Participer aux différents stages et examens nationaux et régionaux de moniteur fédéral ou d’Et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  <w:t>Publier dans la revue Fédérale des articles techniques ou pédagogiques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bCs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i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  <w:lang w:val="fr-FR" w:eastAsia="en-US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  <w:lang w:val="fr-FR" w:eastAsia="en-US"/>
            </w:rPr>
          </w:pPr>
          <w:r>
            <w:rPr>
              <w:rFonts w:cs="Comic Sans MS" w:ascii="Comic Sans MS" w:hAnsi="Comic Sans MS"/>
              <w:b/>
              <w:sz w:val="24"/>
              <w:szCs w:val="24"/>
              <w:lang w:val="fr-FR" w:eastAsia="en-US"/>
            </w:rPr>
          </w:r>
        </w:p>
      </w:tc>
    </w:tr>
  </w:tbl>
  <w:p>
    <w:pPr>
      <w:pStyle w:val="Header"/>
      <w:rPr>
        <w:lang w:val="fr-FR" w:eastAsia="en-US"/>
      </w:rPr>
    </w:pPr>
    <w:r>
      <w:rPr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Times New Roman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0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en-US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8:3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7T08:34:00Z</dcterms:modified>
  <cp:revision>2</cp:revision>
  <dc:subject/>
  <dc:title>Le cadre réglementaire de l’activité</dc:title>
</cp:coreProperties>
</file>